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. Сосновый, земельными участками по ул. Пихтовая в </w:t>
      </w:r>
      <w:r>
        <w:rPr>
          <w:b/>
          <w:sz w:val="44"/>
          <w:szCs w:val="44"/>
          <w:lang w:val="ru-RU"/>
        </w:rPr>
        <w:t>с</w:t>
      </w:r>
      <w:r>
        <w:rPr>
          <w:b/>
          <w:sz w:val="44"/>
          <w:szCs w:val="44"/>
        </w:rPr>
        <w:t>нт «Дружба»  г. Майкоп Республики Адыгея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Кушу М. К., Попов А. В., Попова И. В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. Сосновый, земельными участками по ул. Пихтовая в </w:t>
      </w:r>
      <w:r>
        <w:rPr>
          <w:b/>
          <w:sz w:val="44"/>
          <w:szCs w:val="44"/>
          <w:lang w:val="ru-RU"/>
        </w:rPr>
        <w:t>с</w:t>
      </w:r>
      <w:r>
        <w:rPr>
          <w:b/>
          <w:sz w:val="44"/>
          <w:szCs w:val="44"/>
        </w:rPr>
        <w:t>нт «Дружба»  г. Майкоп Республики Адыгея</w:t>
      </w:r>
    </w:p>
    <w:p>
      <w:pPr>
        <w:pStyle w:val="Style20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4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45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1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-1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-20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7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1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7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445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9820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2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983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892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39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39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57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0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28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7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64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10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39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982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28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892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21 октября</w:t>
      </w:r>
      <w:r>
        <w:rPr>
          <w:b/>
          <w:bCs/>
          <w:sz w:val="26"/>
          <w:szCs w:val="26"/>
        </w:rPr>
        <w:t xml:space="preserve"> 2025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. Сосновый, земельными участками по ул. Пихтовая в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нт «Дружба»  г. Майкоп Республики Адыгея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8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18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82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2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58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94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94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07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963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963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68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186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188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077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085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088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18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65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828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00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36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54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72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90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363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65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08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4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18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17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7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9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27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7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6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2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2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6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1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7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8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86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1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82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2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5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94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94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968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07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7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183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19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07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083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08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18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650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64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82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00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36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53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72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9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36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07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54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18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17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9pt" coordorigin="-5175,-242" coordsize="13264,16380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80">
                  <v:group id="shape_0" alt="Группа 677" style="position:absolute;left:-5175;top:-242;width:13264;height:16380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80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80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80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91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22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86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3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63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97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98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046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976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54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091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223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97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986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988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08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56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55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73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90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27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44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63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80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26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56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98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44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085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7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8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4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312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5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аницы зон с особыми условиями использования территории. 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18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18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71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6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820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5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43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81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82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82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3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25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07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8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9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08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09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1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6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2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4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6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8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1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3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6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еулком Сосновым, земельными участками по улице Пихтовая в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нт «Дружба» г. Майкоп Республики Адыгея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кадастрового квартала 01:08:0515008 М1:500, выполненная ИП Новиков Ю. О. в 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sz w:val="28"/>
          <w:szCs w:val="28"/>
        </w:rPr>
        <w:t>газопровода, ШГРП, водопровода, воздушных линий электропередач 0.4 кВ</w:t>
      </w:r>
      <w:r>
        <w:rPr>
          <w:rFonts w:cs="Tahoma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чертеже Т2.ПЗ.ГЧ.ГП-3 отражены охранные зоны </w:t>
      </w:r>
      <w:r>
        <w:rPr>
          <w:rFonts w:eastAsia="Times New Roman" w:cs="Tahoma"/>
          <w:sz w:val="28"/>
          <w:szCs w:val="28"/>
        </w:rPr>
        <w:t>существующего газопровода, ШГРП, водопровода, воздушных линий электропередач 0.4 к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3580</wp:posOffset>
                </wp:positionH>
                <wp:positionV relativeFrom="paragraph">
                  <wp:posOffset>-15176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200" y="-8296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1680" y="-8299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783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479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160" y="-782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520" y="-782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640" y="-693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568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3920" y="-854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9600" y="169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160" y="170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70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0800" y="-853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9320" y="-8543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-836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3520" y="-819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293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4240" y="-853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856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568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892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216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00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55pt;margin-top:-11.95pt;width:604.8pt;height:816.55pt" coordorigin="-3931,-239" coordsize="12096,16331">
                <v:shape id="shape_0" stroked="f" o:allowincell="f" style="position:absolute;left:7239;top:1587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1;top:-239;width:12096;height:16149">
                  <v:group id="shape_0" alt="Группа 8773" style="position:absolute;left:-3931;top:-239;width:12096;height:16149">
                    <v:shape id="shape_0" ID="Автофигуры 8774" stroked="t" o:allowincell="f" style="position:absolute;left:9560;top:-133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1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1;top:-239;width:12096;height:16149">
                      <v:group id="shape_0" alt="Группа 8777" style="position:absolute;left:-3931;top:10545;width:1973;height:5345">
                        <v:shape id="shape_0" stroked="f" o:allowincell="f" style="position:absolute;left:-3647;top:105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67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0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3;top:-239;width:10568;height:16149">
                        <v:shape id="shape_0" ID="Автофигуры 8788" stroked="t" o:allowincell="f" style="position:absolute;left:10139;top:-137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4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4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9;top:15044;width:10576;height:849">
                        <v:shape id="shape_0" stroked="f" o:allowincell="f" style="position:absolute;left:1308;top:1505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60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5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3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0;top:156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9;top:1559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06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44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9;top:15044;width:10576;height:849">
                          <v:shape id="shape_0" ID="Автофигуры 8803" stroked="t" o:allowincell="f" style="position:absolute;left:3267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1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4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6;top:-23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6.12.2024, с изм. и доп., вступ. в силу с 13.01.2025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54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54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07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0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17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9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7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45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4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46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78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43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53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25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Границы территории, в отношении которой утверждён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dc:language>en-US</dc:language>
  <cp:lastModifiedBy>1</cp:lastModifiedBy>
  <cp:lastPrinted>2025-10-15T11:44:00Z</cp:lastPrinted>
  <dcterms:modified xsi:type="dcterms:W3CDTF">2025-10-15T08:45:07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22549</vt:lpwstr>
  </property>
</Properties>
</file>